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zapojit 0.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The Zapojit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0fyqbfiHIWTKybhEMn1JCQ0Cq4FtcxRBaBTVhFUn3MhGTJjf+XJAEKYfoVt1Cl/YXUio/1v
AZHRUeCuVVVZGR4SRVqhLRgozCTjXu1noDW71HSOUiNnAhKPv1fPTDq1dGpVZr3Zp+orbQzP
YR/oZFR1hM6lk1Zft21ABs139aP3pgkUnvzp26IzjfQHDtlOe5kfvgYyQN1UwG3aUsz/wYd3
IPns4TI9Bwd2pVd3JB</vt:lpwstr>
  </property>
  <property fmtid="{D5CDD505-2E9C-101B-9397-08002B2CF9AE}" pid="3" name="_2015_ms_pID_7253431">
    <vt:lpwstr>EslH9VDnADgBzTT1SFI7Tyd5S0RM2o76Wp92EdB2rKu8k7OX5ARWBK
7U/KgsmxjlvAj/VX7USsNwgA2jE4fivg3UXA1z9Cbpz8h7ene0ujElbOHMfXVjsKUFQ5tmme
LRoeFtx/2Qh+kLmfHHyKUw/fLod6HoGaoCr7vkc5Fs/sLj1U+/jfyiGQfBKgFDI800NpsYPY
/9XIeeTHKdLGdhqNwONF9/af2CQwmsTDiXly</vt:lpwstr>
  </property>
  <property fmtid="{D5CDD505-2E9C-101B-9397-08002B2CF9AE}" pid="4" name="_2015_ms_pID_7253431_00">
    <vt:lpwstr>_2015_ms_pID_7253431</vt:lpwstr>
  </property>
  <property fmtid="{D5CDD505-2E9C-101B-9397-08002B2CF9AE}" pid="5" name="_2015_ms_pID_7253432">
    <vt:lpwstr>Mu/FPU+2fA1Kuz/xbhhjNf/pjnoNeUd2i6VI
rEtmXnUY+ozQXQyJ9KV3bxE9/YyJsi72cwM2dj+NhnzR8zJJ4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70</vt:lpwstr>
  </property>
</Properties>
</file>